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нгвистическая игра «Крестики-но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назначена для учащихся 5-7 классов, проведена в 2018 году в рамках Предметной недели на параллели 7 клас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оспитывать у учащихся интерес к изучению русского языка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формированию функциональной грамотности учащих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овое поле, листы, ручки, карточки с задани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ске игровое поле и эпиграф (строчки из стихотворения узбекского поэта С.Абдулл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Ребята, продолжается наша Предметная  филологическая неделя. О важности того, чем мы занимаемся в её рамках, эпиграф к нашему сегодняшнему мероприятию. Посмотрите, он на дос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учи русский яз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ы хочешь судьбу переспорить,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ты ищешь отрады цветник, 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уждаешься в твёрдой опоре, -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учи русский язык!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твой наставник великий, могучий,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ереводчик, он проводник.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штурмуешь познания кручи –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учи русский язык! &lt;…&gt;    (С.Абдул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Как вы уже догадались из эпиграфа, сегодня мы продолжим изучать русский язык. Но изучение это пройдёт в необычной форме: мы с вами будем играть! Пусть это вас не удивляет, ведь предмет под названием «русский язык» – это не только сводграмматических или орфографических правил, которые нужно выучить. Русский  язык – это ещё и наша речь, наше общение, вообще всё интересное, что есть в жизни. Очень надеюсь, что в ходе сегодняшней игры вы в этом убедите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участвуют 2 сборных команды: «Крестики» и «Ноли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из команд должен быть выбран капита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дача каждой команды – проставить сво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чки (крестики или нолики) в ячейках так, чтобы их можно было перечеркнуть прямой линией (по диагонали, вертикали, горизонтали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этого каждая из команд выполняет следующие действия: 1) поочерёдно выбирает одну из девяти игровых ячеек, 2) выполняет задание соответствующей ячейки вместе с командой-соперником. В случае победы команда  получает право проставить свой значок на месте выбранной игровой ячей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1. «Объяснительная запис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– написать объяснительную на имя директора оздоровительного лагеря, в которой объяснить, почему вами был выпит весь отрядный комп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, юмор приветствуется.Побеждает команда, допустившая наименьшее количество ошибок при составлении объяснительной и предложившая наиболее интересную и логичную версию объяснения случившегос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2. «Контраба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– составить за 1 минуту максимальное количество слов (нарицательных существительных) из слова «контраба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команда, составившая наибольшее количество слов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3. «Испорченный телефо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: не искажая смысла, записать другими словами фразы: 1)  Муха села на варенье. 2) Волки съели двух ягнят. (Для этого можно заменять имеющиеся слова синонимами или перифразами.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 команда, нашедшая точную замену всем словам в каждой фраз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4. «Лесе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: написать как можно более высокую лесенку слов, начинающихся с буквы «я». (Все слова, за исключением первых, должны быть существительными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разец выполнения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, ор, оса, окно, осока, облако, охотник, открытка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 команда, составившая наиболее высокую лесенку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5. «Супер-блиц» (конкурс капитан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курсе участвуют только капитаны команд. Они поочерёдно отвечают на вопросы, задаваемые ведущ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н, ответивший на наибольшее количество вопросов, приносит своей команде победу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укв в русском алфавите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кой В.И. Даль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языкознания, изучающий звуковой состав язык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лова, разные по звучанию и написанию, но близкие по значению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чего предназначен орфоэпический словарь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буквы в русском языке не обозначают звуков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лова с противоположным лексическим значением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гласных букв в русском алфавите?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какого произведения взяты строки: «У Лукоморья дуб зелёный…»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языкознания, изучающий слова как част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6. «Блиц» (для всей коман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е: вспомнить как можно больше слов (нарицательных существительных) на тему «Водный транспорт».Первое слово называет команда, выбравшая данный конкурс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команда, назвавшая последнее слов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7. «Проба пе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: составить предложение, в котором каждое слово должно начинаться на букву «п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команда, составившая предложение из наибольшего количества слов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8. «Пословица недаром молвится…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: восстановить пословицы и поговорки, исправив в них орфографические ошибки. (Задание выдаётся каждой команде в распечатанном виде.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етит проходит во время еды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явший мяч от мяча и погибнет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к жулик своё болото хвалит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ещё горох в гороховницах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т где собака забыт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бы дитя не тешилось, лишь бы не плавало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н блином вышибают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 мошка, чьё мясо съел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рубят – щенки летят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ще жареной ре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команда, исправившая ошибки в наибольшем количестве пословиц и поговорок*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Если команды справились с заданием одинаково, капитаны получают задание письменно объяснить смысл поговорки, выделенной жирным шриф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чейка №9. «Ассоциац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: по описанию определить, о каких знаках препинания идёт р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Название этого знака было заимствовано из французского языка, где  означает «тянуть», что вполне  соответствует форме этого зна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акой знак препинания во времена М.В Ломоносова называли «удивительным» зна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Какой знак препинания во времена М.В Ломоносова называли «вместительным» зна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дание выполняется всей командой.Побеждает команда, угадавшая наибольшее количество знаков препинания.*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команды справились с заданием одинаково, капитаны получают задание письменно перечислить все известные им случаи постановки тире в предлож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 время выполнения конкурсных заданий командами можно проводить игры для зрителей – в этом случае  после победы одной из команд выявляется лучший знаток русского языка </w:t>
      </w:r>
      <w:bookmarkStart w:id="0" w:name="_GoBack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еди зр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bookmarkEnd w:id="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окончании мероприятия всем участникам и зрителям предлагается заполнить бланк рефлекс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, класс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кончи высказывания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 время игры я узнал, что… (перечисли, что нового ты узнал во время игры) ……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 время игры я выяснил, что не знаю… (перечисли, каких знаний тебе не хватало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успешного выполнения заданий) …………………………………………………..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характеризуй смайликом своё настроение во время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8:00Z</dcterms:created>
  <dc:creator>***</dc:creator>
  <dc:description/>
  <cp:keywords/>
  <dc:language>en-US</dc:language>
  <cp:lastModifiedBy>Ирина Бочуля</cp:lastModifiedBy>
  <dcterms:modified xsi:type="dcterms:W3CDTF">2019-10-10T02:18:00Z</dcterms:modified>
  <cp:revision>3</cp:revision>
  <dc:subject/>
  <dc:title/>
</cp:coreProperties>
</file>